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 xml:space="preserve">Trawsffurfio Graffiau </w:t>
      </w:r>
      <w:r>
        <w:rPr>
          <w:lang w:val="en-GB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-488315</wp:posOffset>
                </wp:positionV>
                <wp:extent cx="6943090" cy="39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0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GB"/>
                              </w:rPr>
                              <w:t>Enw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lang w:val="en-GB"/>
                              </w:rPr>
                              <w:t xml:space="preserve">        Marc:</w:t>
                            </w:r>
                            <w:r>
                              <w:rPr>
                                <w:u w:val="single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7pt;height:31.25pt;mso-wrap-distance-left:9.05pt;mso-wrap-distance-right:9.05pt;mso-wrap-distance-top:0pt;mso-wrap-distance-bottom:0pt;margin-top:-38.45pt;mso-position-vertical-relative:text;margin-left: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GB"/>
                        </w:rPr>
                        <w:t>Enw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lang w:val="en-GB"/>
                        </w:rPr>
                        <w:t xml:space="preserve">        Marc:</w:t>
                      </w:r>
                      <w:r>
                        <w:rPr>
                          <w:u w:val="single"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5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9210</wp:posOffset>
            </wp:positionV>
            <wp:extent cx="7048500" cy="3733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>
          <w:u w:val="single"/>
          <w:lang w:val="en-GB"/>
        </w:rPr>
        <w:t>Ionawr 2005</w:t>
      </w:r>
    </w:p>
    <w:p>
      <w:pPr>
        <w:pStyle w:val="Normal"/>
        <w:tabs>
          <w:tab w:val="clear" w:pos="720"/>
          <w:tab w:val="left" w:pos="1245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7044055" cy="4259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Ionawr 2006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3420" cy="4422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342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6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7044690" cy="3997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69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5041265</wp:posOffset>
                </wp:positionV>
                <wp:extent cx="7298690" cy="734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8690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rg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4.7pt;height:57.85pt;mso-wrap-distance-left:9.05pt;mso-wrap-distance-right:9.05pt;mso-wrap-distance-top:0pt;mso-wrap-distance-bottom:0pt;margin-top:396.9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rg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en-GB"/>
      </w:rPr>
      <w:t xml:space="preserve">Ysgol Gyfun Llanhari                                                                                                           Hen Gwestiynau C1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29:00Z</dcterms:created>
  <dc:creator>Betsan Wyn Thomas</dc:creator>
  <dc:description/>
  <cp:keywords/>
  <dc:language>en-US</dc:language>
  <cp:lastModifiedBy>Betsan Jones</cp:lastModifiedBy>
  <dcterms:modified xsi:type="dcterms:W3CDTF">2008-12-17T16:29:00Z</dcterms:modified>
  <cp:revision>2</cp:revision>
  <dc:subject/>
  <dc:title>SYRDIAU                                                                             </dc:title>
</cp:coreProperties>
</file>